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Test Case #</w:t>
            </w:r>
            <w:r>
              <w:rPr/>
              <w:t>: 9.1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Nome Test Case</w:t>
            </w:r>
            <w:r>
              <w:rPr/>
              <w:t>: Visualizza Plugins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Plugins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Salvo Di Mare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>: Visualizzazione dei Plugins; consente allo sviluppatore di visualizzare i plugins caricati nel siste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l’utente loggato ha il ruolo di sviluppato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 </w:t>
            </w:r>
            <w:r>
              <w:rPr>
                <w:i/>
              </w:rPr>
              <w:t>Plugins</w:t>
            </w:r>
            <w:r>
              <w:rPr/>
              <w:t xml:space="preserve"> posto nella barra men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 sistema visualizza una tabella che elenca tutti i plugins caricati nel sistema con i camp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nom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versio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timestamp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priorità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uten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ta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/>
            </w:pPr>
            <w:r>
              <w:rPr/>
              <w:t>attiv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/>
              <w:t>Click su ‘Successivo’ o sul numero di pagina per scorrere la tabella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la pagina successiva o la pagina richies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u w:val="single"/>
              </w:rPr>
            </w:pPr>
            <w:r>
              <w:rPr/>
              <w:t>Click su ‘Precedente’ o sul numero di pagina per scorrere la tabella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la pagina precedente o la pagina richies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599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Post-condizioni</w:t>
            </w:r>
            <w:r>
              <w:rPr/>
              <w:t xml:space="preserve">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 Ing. Salvo Di Mare</w:t>
          </w:r>
        </w:p>
        <w:p>
          <w:pPr>
            <w:pStyle w:val="Procedura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+39050931630</w:t>
          </w:r>
        </w:p>
        <w:p>
          <w:pPr>
            <w:pStyle w:val="Procedura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b w:val="false"/>
              <w:caps w:val="false"/>
              <w:smallCaps w:val="false"/>
              <w:sz w:val="24"/>
              <w:szCs w:val="24"/>
            </w:rPr>
            <w:t>s.dimare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sz w:val="24"/>
      <w:szCs w:val="22"/>
    </w:rPr>
  </w:style>
  <w:style w:type="character" w:styleId="CarattereCarattere1">
    <w:name w:val=" Carattere Carattere1"/>
    <w:qFormat/>
    <w:rPr>
      <w:sz w:val="24"/>
      <w:szCs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47:00Z</dcterms:created>
  <dc:creator>Sa</dc:creator>
  <dc:description/>
  <cp:keywords/>
  <dc:language>en-US</dc:language>
  <cp:lastModifiedBy>Sa</cp:lastModifiedBy>
  <dcterms:modified xsi:type="dcterms:W3CDTF">2012-07-27T13:51:00Z</dcterms:modified>
  <cp:revision>6</cp:revision>
  <dc:subject/>
  <dc:title>Test Case #:</dc:title>
</cp:coreProperties>
</file>