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b/>
              </w:rPr>
              <w:t>Test Case #</w:t>
            </w:r>
            <w:r>
              <w:rPr/>
              <w:t>: 1.4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b/>
              </w:rPr>
              <w:t>Nome Test Case</w:t>
            </w:r>
            <w:r>
              <w:rPr/>
              <w:t>: Recupera Password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Sistema</w:t>
            </w:r>
            <w:r>
              <w:rPr/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Componente</w:t>
            </w:r>
            <w:r>
              <w:rPr/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Eseguito da</w:t>
            </w:r>
            <w:r>
              <w:rPr/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Descrizione</w:t>
            </w:r>
            <w:r>
              <w:rPr/>
              <w:t>: Genera una nuova password di accesso al sistema e la spedisce all’utente via e-mai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/>
            </w:pPr>
            <w:r>
              <w:rPr/>
              <w:t>l’utente non è loggato al siste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lick sul link </w:t>
            </w:r>
            <w:r>
              <w:rPr>
                <w:i/>
              </w:rPr>
              <w:t>Recupera Password</w:t>
            </w:r>
            <w:r>
              <w:rPr/>
              <w:t xml:space="preserve"> posto nella form di logi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la form da compilare per il recupero della password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ompilazione del campo </w:t>
            </w:r>
            <w:r>
              <w:rPr>
                <w:i/>
              </w:rPr>
              <w:t>Username</w:t>
            </w:r>
            <w:r>
              <w:rPr/>
              <w:t xml:space="preserve"> ( il valore digitato non ha alcuna corrispondenza nel database ) e pressione del tasto ‘Recupera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il messaggio di errore ‘</w:t>
            </w:r>
            <w:r>
              <w:rPr>
                <w:i/>
              </w:rPr>
              <w:t>Username non valido</w:t>
            </w:r>
            <w:r>
              <w:rPr/>
              <w:t>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Verifica post-condizione 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ompilazione del campo </w:t>
            </w:r>
            <w:r>
              <w:rPr>
                <w:i/>
              </w:rPr>
              <w:t>Username</w:t>
            </w:r>
            <w:r>
              <w:rPr/>
              <w:t xml:space="preserve"> e pressione del tasto ‘Recupera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la form di login e restituisce l'esito positivo dell’opera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76" w:leader="none"/>
              </w:tabs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Verifica post-condizione 2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7"/>
      </w:tblGrid>
      <w:tr>
        <w:trPr>
          <w:trHeight w:val="1451" w:hRule="atLeast"/>
        </w:trPr>
        <w:tc>
          <w:tcPr>
            <w:tcW w:w="1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 xml:space="preserve">la nuova password non viene generat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firstLine="284"/>
              <w:rPr/>
            </w:pPr>
            <w:r>
              <w:rPr/>
              <w:t>il sistema genera una nuova password e la invia all’indirizzo di posta elettronica associato all’account, identificato dallo username digitato</w:t>
            </w:r>
          </w:p>
        </w:tc>
      </w:tr>
    </w:tbl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08:00Z</dcterms:created>
  <dc:creator>Sa</dc:creator>
  <dc:description/>
  <cp:keywords/>
  <dc:language>en-US</dc:language>
  <cp:lastModifiedBy>user</cp:lastModifiedBy>
  <dcterms:modified xsi:type="dcterms:W3CDTF">2012-07-27T13:16:00Z</dcterms:modified>
  <cp:revision>8</cp:revision>
  <dc:subject/>
  <dc:title>Test Case #:</dc:title>
</cp:coreProperties>
</file>