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b/>
              </w:rPr>
              <w:t>Test Case #</w:t>
            </w:r>
            <w:r>
              <w:rPr/>
              <w:t>: 1.4.1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b/>
              </w:rPr>
              <w:t>Nome Test Case</w:t>
            </w:r>
            <w:r>
              <w:rPr/>
              <w:t xml:space="preserve">: Recupera Password ( </w:t>
            </w:r>
            <w:r>
              <w:rPr>
                <w:i/>
              </w:rPr>
              <w:t>utente non Gestore di sistema</w:t>
            </w:r>
            <w:r>
              <w:rPr/>
              <w:t xml:space="preserve"> )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Sistema</w:t>
            </w:r>
            <w:r>
              <w:rPr/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Componente</w:t>
            </w:r>
            <w:r>
              <w:rPr/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Eseguito da</w:t>
            </w:r>
            <w:r>
              <w:rPr/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Descrizione</w:t>
            </w:r>
            <w:r>
              <w:rPr/>
              <w:t>: Genera una nuova password di accesso al sistema e la spedisce all’utente via e-mai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l’utente collegato al sistema non ricopre il ruolo di Gestore di sistem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>
                <w:i/>
                <w:i/>
              </w:rPr>
            </w:pPr>
            <w:r>
              <w:rPr/>
              <w:t>l’utente è all’interno della sua area priv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Click sul link del proprio nominativo</w:t>
            </w:r>
            <w:r>
              <w:rPr>
                <w:szCs w:val="24"/>
              </w:rPr>
              <w:t>, posto in alto a destra della barra principal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mostra la pagina di visualizzazione del profilo personal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lick sul link </w:t>
            </w:r>
            <w:r>
              <w:rPr>
                <w:i/>
              </w:rPr>
              <w:t>Genera nuova password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restituisce l'esito positivo dell’opera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</w:rPr>
              <w:t>Verifica post-condizione 1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7"/>
      </w:tblGrid>
      <w:tr>
        <w:trPr>
          <w:trHeight w:val="1081" w:hRule="atLeast"/>
        </w:trPr>
        <w:tc>
          <w:tcPr>
            <w:tcW w:w="1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firstLine="284"/>
              <w:rPr/>
            </w:pPr>
            <w:r>
              <w:rPr/>
              <w:t>il sistema genera una nuova password e la invia all’indirizzo di posta elettronica associato all’utente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02:00Z</dcterms:created>
  <dc:creator>Sa</dc:creator>
  <dc:description/>
  <cp:keywords/>
  <dc:language>en-US</dc:language>
  <cp:lastModifiedBy>user</cp:lastModifiedBy>
  <dcterms:modified xsi:type="dcterms:W3CDTF">2012-07-27T13:11:00Z</dcterms:modified>
  <cp:revision>10</cp:revision>
  <dc:subject/>
  <dc:title>Test Case #:</dc:title>
</cp:coreProperties>
</file>