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4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8.2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Attiva Profilo (</w:t>
            </w:r>
            <w:r>
              <w:rPr>
                <w:i/>
                <w:iCs/>
                <w:szCs w:val="24"/>
              </w:rPr>
              <w:t xml:space="preserve"> via e-mail </w:t>
            </w:r>
            <w:r>
              <w:rPr>
                <w:szCs w:val="24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, esclusivamente al Gestore di sistema,  di approvare il ruolo di Pianificatore per un utente che ne ha espresso richiesta in fase di registrazione, oppure di permetterne l'accesso come Cittadi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7"/>
      </w:tblGrid>
      <w:tr>
        <w:trPr>
          <w:trHeight w:val="1020" w:hRule="atLeast"/>
        </w:trPr>
        <w:tc>
          <w:tcPr>
            <w:tcW w:w="1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l’utente ricopre il ruolo di Gestore del siste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2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Un utente esegue la registrazione al sistema richiedendo di ricoprire il ruolo di Pianificator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restituisce l'esito positivo della regist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Gestore del sistema clicca sul link di approvazione riportato nella e-mail di segnalazione, inviata in automatico dal sistema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a form di approvazione ( dettaglio profilo utente e selezione ruolo )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elezione dell'opzione Pianificatore e click sul pulsante 'Approva'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’elenco degli utenti registrati; l'icona 'Utente', in corrispondenza del record interessato, non è più visibile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szCs w:val="24"/>
              </w:rPr>
              <w:t>Selezione dell'opzione Cittadino e click sul pulsante 'Approva'</w:t>
            </w:r>
          </w:p>
        </w:tc>
        <w:tc>
          <w:tcPr>
            <w:tcW w:w="5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’elenco degli utenti registrati; l'icona 'Utente', in corrispondenza del record interessato, non è più visibile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b/>
                <w:szCs w:val="24"/>
              </w:rPr>
              <w:t>Verifica post-condizione 3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2"/>
      </w:tblGrid>
      <w:tr>
        <w:trPr>
          <w:trHeight w:val="342" w:hRule="atLeast"/>
        </w:trPr>
        <w:tc>
          <w:tcPr>
            <w:tcW w:w="1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il sistema crea un nuovo account a vi associa Username e Password fornite in fase di compilazione dei campi della form ed  invia una comunicazione al Gestore del sistema affinché approvi la richiesta di ruolo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true del flag di approvazione, in corrispondenza del record interessato, e modifica dei permessi associati all'utent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true del flag di approvazione e modifica del ruolo da Pianificatore a Cittadino, in corrispondenza del record interessato</w:t>
            </w:r>
          </w:p>
        </w:tc>
      </w:tr>
    </w:tbl>
    <w:p>
      <w:pPr>
        <w:pStyle w:val="Normal"/>
        <w:tabs>
          <w:tab w:val="clear" w:pos="708"/>
          <w:tab w:val="left" w:pos="7950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64" w:type="dxa"/>
      <w:jc w:val="left"/>
      <w:tblInd w:w="-1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4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9:00Z</dcterms:created>
  <dc:creator>Sa</dc:creator>
  <dc:description/>
  <cp:keywords/>
  <dc:language>en-US</dc:language>
  <cp:lastModifiedBy>user</cp:lastModifiedBy>
  <dcterms:modified xsi:type="dcterms:W3CDTF">2012-07-27T14:16:00Z</dcterms:modified>
  <cp:revision>4</cp:revision>
  <dc:subject/>
  <dc:title>Test Case #:</dc:title>
</cp:coreProperties>
</file>