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Test Case #</w:t>
            </w:r>
            <w:r>
              <w:rPr/>
              <w:t>: 9.2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Nome Test Case</w:t>
            </w:r>
            <w:r>
              <w:rPr>
                <w:lang w:val="en-US"/>
              </w:rPr>
              <w:t>: Carica Plugin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Plugins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Salvo Di Mare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Carica Plugin; consente allo sviluppatore di caricare ed installare un nuovo plug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l’utente loggato ha il ruolo di sviluppa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 </w:t>
            </w:r>
            <w:r>
              <w:rPr>
                <w:i/>
              </w:rPr>
              <w:t>Plugins</w:t>
            </w:r>
            <w:r>
              <w:rPr/>
              <w:t xml:space="preserve"> posto nella barra men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sistema visualizza una tabella che elenca tutti i plugins caricati nel sistema con i campi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nom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version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timestamp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priorità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utent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ta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  <w:t>attiv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Click su ‘Upload Plugin’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una pagina per predisporre il caricamento di un nuovo plugin, sottoforma di archivio (zip o tar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u w:val="single"/>
              </w:rPr>
            </w:pPr>
            <w:r>
              <w:rPr/>
              <w:t xml:space="preserve">Click su ‘Upload file’ 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una finestra grazie alla quale è possibile scegliere l’archivio che si vuole caricar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Scelta del file e click su ‘Apri’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carica l’archivio e, se l’operazione ha esito positivo, mostra un link grazie al quale è possibile testare il nuovo plugin appena installa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599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st-condizion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nuovo plugin è stato memorizzato sul database, con tutte le informazioni ricavate dai vari file presenti nell’archivio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 Ing. Salvo Di Mare</w:t>
          </w:r>
        </w:p>
        <w:p>
          <w:pPr>
            <w:pStyle w:val="Procedura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+39050931630</w:t>
          </w:r>
        </w:p>
        <w:p>
          <w:pPr>
            <w:pStyle w:val="Procedura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b w:val="false"/>
              <w:caps w:val="false"/>
              <w:smallCaps w:val="false"/>
              <w:sz w:val="24"/>
              <w:szCs w:val="24"/>
            </w:rPr>
            <w:t>s.dimare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3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2"/>
    </w:rPr>
  </w:style>
  <w:style w:type="character" w:styleId="CarattereCarattere1">
    <w:name w:val=" Carattere Carattere1"/>
    <w:qFormat/>
    <w:rPr>
      <w:sz w:val="24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04:00Z</dcterms:created>
  <dc:creator>Sa</dc:creator>
  <dc:description/>
  <cp:keywords/>
  <dc:language>en-US</dc:language>
  <cp:lastModifiedBy>Sa</cp:lastModifiedBy>
  <dcterms:modified xsi:type="dcterms:W3CDTF">2012-07-27T14:10:00Z</dcterms:modified>
  <cp:revision>6</cp:revision>
  <dc:subject/>
  <dc:title>Test Case #:</dc:title>
</cp:coreProperties>
</file>