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4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est Case #</w:t>
            </w:r>
            <w:r>
              <w:rPr>
                <w:szCs w:val="24"/>
              </w:rPr>
              <w:t>: 1.13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Nome Test Case</w:t>
            </w:r>
            <w:r>
              <w:rPr>
                <w:szCs w:val="24"/>
              </w:rPr>
              <w:t>: Modifica Impostazioni Invio Mail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Sistema</w:t>
            </w:r>
            <w:r>
              <w:rPr>
                <w:szCs w:val="24"/>
              </w:rPr>
              <w:t>: WIZ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Componente</w:t>
            </w:r>
            <w:r>
              <w:rPr>
                <w:szCs w:val="24"/>
              </w:rPr>
              <w:t>: Utente</w:t>
            </w:r>
          </w:p>
        </w:tc>
      </w:tr>
      <w:tr>
        <w:trPr>
          <w:trHeight w:val="526" w:hRule="atLeast"/>
        </w:trPr>
        <w:tc>
          <w:tcPr>
            <w:tcW w:w="1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Eseguito da</w:t>
            </w:r>
            <w:r>
              <w:rPr>
                <w:szCs w:val="24"/>
              </w:rPr>
              <w:t>: Ida Caraviello</w:t>
            </w:r>
          </w:p>
        </w:tc>
      </w:tr>
      <w:tr>
        <w:trPr>
          <w:trHeight w:val="554" w:hRule="atLeast"/>
        </w:trPr>
        <w:tc>
          <w:tcPr>
            <w:tcW w:w="1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Descrizione</w:t>
            </w:r>
            <w:r>
              <w:rPr>
                <w:szCs w:val="24"/>
              </w:rPr>
              <w:t>: Consente di attivare/disattivare l’invio delle notifiche automatiche presso il proprio indirizzo di posta elettroni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7"/>
      </w:tblGrid>
      <w:tr>
        <w:trPr>
          <w:trHeight w:val="1050" w:hRule="atLeast"/>
        </w:trPr>
        <w:tc>
          <w:tcPr>
            <w:tcW w:w="1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-condizion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firstLine="284"/>
              <w:rPr>
                <w:szCs w:val="24"/>
              </w:rPr>
            </w:pPr>
            <w:r>
              <w:rPr>
                <w:szCs w:val="24"/>
              </w:rPr>
              <w:t>l’utente è all’interno della sua area priv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1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</w:rPr>
            </w:pPr>
            <w:r>
              <w:rPr>
                <w:szCs w:val="24"/>
              </w:rPr>
              <w:t>Click sull’icona ‘Ingranaggio’, posta in alto a destra della barra principale, e scelta della dicitura ‘Impostazioni’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la form dei settaggi per l’invio automatico delle notifiche</w:t>
            </w:r>
            <w:r>
              <w:rPr/>
              <w:t xml:space="preserve"> ( le checkbox sono attive in corrispondenza delle funzionalità in relazione alle quali l’utente vuole ricevere segnalazione di e-mail 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Click su una delle checkbox visualizzate per disattivarla ( ad esempio ‘Creazione Utente’ ) e pressione del tasto ‘Salva’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restituisce l’esito positivo dell’operazione; la checkbox interessata non è attiva; tutte le checkbox sono disabilitate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Verifica pre-condizione 1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Click su una delle checkbox visualizzate per attivarla ad esempio ‘Creazione Richiesta Idrica’ ) e pressione del tasto ‘Salva’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restituisce l’esito positivo dell’operazione; la checkbox interessata è attiva; tutte le checkbox sono disabilitate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b/>
              </w:rPr>
              <w:t>Verifica pre-condizione 2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461" w:hRule="atLeast"/>
        </w:trPr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-condizioni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426"/>
              <w:rPr>
                <w:szCs w:val="24"/>
              </w:rPr>
            </w:pPr>
            <w:r>
              <w:rPr>
                <w:szCs w:val="24"/>
              </w:rPr>
              <w:t>inserimento di un nuovo record nella tabella dei settaggi per l’utente corrente e la funzionalità interessat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hanging="426"/>
              <w:rPr>
                <w:szCs w:val="24"/>
              </w:rPr>
            </w:pPr>
            <w:r>
              <w:rPr>
                <w:szCs w:val="24"/>
              </w:rPr>
              <w:t>cancellazione del record associato all’utente e alla funzionalità interessata nella tabella dei settaggi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64" w:type="dxa"/>
      <w:jc w:val="left"/>
      <w:tblInd w:w="-16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4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Ida Caraviello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050 931630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i.caraviello@cpr.it</w:t>
          </w:r>
        </w:p>
      </w:tc>
      <w:tc>
        <w:tcPr>
          <w:tcW w:w="41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sz w:val="24"/>
      <w:szCs w:val="22"/>
    </w:rPr>
  </w:style>
  <w:style w:type="character" w:styleId="CarattereCarattere1">
    <w:name w:val=" Carattere Carattere1"/>
    <w:basedOn w:val="Carpredefinitoparagrafo1"/>
    <w:qFormat/>
    <w:rPr>
      <w:sz w:val="24"/>
      <w:szCs w:val="22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21:00Z</dcterms:created>
  <dc:creator>Sa</dc:creator>
  <dc:description/>
  <cp:keywords/>
  <dc:language>en-US</dc:language>
  <cp:lastModifiedBy>user</cp:lastModifiedBy>
  <dcterms:modified xsi:type="dcterms:W3CDTF">2012-07-27T13:54:00Z</dcterms:modified>
  <cp:revision>3</cp:revision>
  <dc:subject/>
  <dc:title>Test Case #:</dc:title>
</cp:coreProperties>
</file>