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Test Case #</w:t>
            </w:r>
            <w:r>
              <w:rPr/>
              <w:t>: 1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Nome Test Case</w:t>
            </w:r>
            <w:r>
              <w:rPr/>
              <w:t>: Registrazione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Registrazione al portale; consente agli utenti interessati di ottenere Username e Password personali per accedere al sistem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firstLine="284"/>
              <w:rPr/>
            </w:pPr>
            <w:r>
              <w:rPr/>
              <w:t>l’utente non è ancora registrato al portale ( non possiede Username e Password di accesso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l link </w:t>
            </w:r>
            <w:r>
              <w:rPr>
                <w:i/>
              </w:rPr>
              <w:t>Registrati</w:t>
            </w:r>
            <w:r>
              <w:rPr/>
              <w:t xml:space="preserve"> posto nella pagina di Logi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form si registrazione ( i campi contrassegnati da un asterisco sono obbligatori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ompilazione di tutti i campi del form ( i valori dei campi </w:t>
            </w:r>
            <w:r>
              <w:rPr>
                <w:i/>
              </w:rPr>
              <w:t>Password</w:t>
            </w:r>
            <w:r>
              <w:rPr/>
              <w:t xml:space="preserve"> e </w:t>
            </w:r>
            <w:r>
              <w:rPr>
                <w:i/>
              </w:rPr>
              <w:t>Ripeti Password</w:t>
            </w:r>
            <w:r>
              <w:rPr/>
              <w:t xml:space="preserve"> non coincidono ), selezione del ruolo e pressione del tasto 'Crea'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il messaggio di errore ‘</w:t>
            </w:r>
            <w:r>
              <w:rPr>
                <w:i/>
              </w:rPr>
              <w:t>Password deve essere ripetuto esattamente</w:t>
            </w:r>
            <w:r>
              <w:rPr/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/>
              <w:t xml:space="preserve">Compilazione di tutti i campi del form ad eccezione del campo </w:t>
            </w:r>
            <w:r>
              <w:rPr>
                <w:i/>
                <w:iCs/>
              </w:rPr>
              <w:t>Email</w:t>
            </w:r>
            <w:r>
              <w:rPr/>
              <w:t xml:space="preserve"> ( campo obbligatorio ), selezione del ruolo e pressione del tasto 'Crea'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il messaggio di errore ‘</w:t>
            </w:r>
            <w:r>
              <w:rPr>
                <w:i/>
              </w:rPr>
              <w:t>Email non può essere nullo</w:t>
            </w:r>
            <w:r>
              <w:rPr/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ost-condizione 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mpilazione dei campi del for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n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cogn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comune di residen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 xml:space="preserve">organizzazion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tito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em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user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passw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 xml:space="preserve">ripeti password ( la password deve essere ripetuta una seconda volta per verificare che non vi siano stati errori al momento della compilazione del campo stesso ) </w:t>
            </w:r>
          </w:p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u w:val="single"/>
              </w:rPr>
            </w:pPr>
            <w:r>
              <w:rPr/>
              <w:t>selezione del ruolo e pressione del tasto 'Crea'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form di login e restituisce l'esito positivo della regist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ost-condizione 3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1451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st-condizioni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426"/>
              <w:rPr/>
            </w:pPr>
            <w:r>
              <w:rPr/>
              <w:t xml:space="preserve">la creazione del nuovo account non avviene 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rPr/>
            </w:pPr>
            <w:r>
              <w:rPr/>
              <w:t xml:space="preserve">la creazione del nuovo account non avvien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hanging="426"/>
              <w:rPr/>
            </w:pPr>
            <w:r>
              <w:rPr/>
              <w:t xml:space="preserve">il sistema crea un nuovo account a vi associa Username e Password fornite in fase di compilazione dei campi del form ( se il ruolo scelto corrisponde a quello di Pianificatore, il sistema invia una comunicazione al Gestore di sistema affinchè approvi la registrazione dell’utente come tale )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 i.caraviello@cpr.it</w:t>
          </w:r>
          <w:r>
            <w:rPr>
              <w:caps w:val="false"/>
              <w:smallCaps w:val="false"/>
            </w:rPr>
            <w:t xml:space="preserve"> 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4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4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04:00Z</dcterms:created>
  <dc:creator>Sa</dc:creator>
  <dc:description/>
  <cp:keywords/>
  <dc:language>en-US</dc:language>
  <cp:lastModifiedBy>user</cp:lastModifiedBy>
  <dcterms:modified xsi:type="dcterms:W3CDTF">2012-07-27T13:06:00Z</dcterms:modified>
  <cp:revision>10</cp:revision>
  <dc:subject/>
  <dc:title>Test Case #:</dc:title>
</cp:coreProperties>
</file>