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9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  <w:u w:val="single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Elimina Utente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 xml:space="preserve">: Consente di disattivare i permessi associati ad un utente, fino a nuova riattivazione.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ricopre il ruolo di Gestore del sistema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/>
              <w:t>il sistema visualizza l’elenco degli utenti regist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/>
              <w:t>Click sull’icona ‘Cestino’ posta nell’ultima colonna a destra in corrispondenza del record interessato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conferma ‘</w:t>
            </w:r>
            <w:r>
              <w:rPr>
                <w:i/>
                <w:szCs w:val="24"/>
              </w:rPr>
              <w:t>Sei sicuro di voler eliminare l'utente selezionato?</w:t>
            </w:r>
            <w:r>
              <w:rPr>
                <w:szCs w:val="24"/>
              </w:rPr>
              <w:t>’</w:t>
            </w:r>
            <w:r>
              <w:rPr/>
              <w:t xml:space="preserve">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Click sul pulsante ‘Annulla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messaggio di conferma non è più visibil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/>
              <w:t>Click sull’icona ‘Cestino’ posta nell’ultima colonna a destra in corrispondenza del record interessato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nuovamente il messaggio di conferma ‘</w:t>
            </w:r>
            <w:r>
              <w:rPr>
                <w:i/>
                <w:szCs w:val="24"/>
              </w:rPr>
              <w:t>Sei sicuro di voler eliminare l'utente selezionato?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lick sul pulsante ‘Ok’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messaggio di conferma non è più visibile; in corrispondenza del record selezionato l’icona dello stato, attivo/disattivo, diventa rossa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Verifica pre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07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false del flag di stato per l’utente interessato ( l’utente non attivo non gode dei permessi di ruolo assegnati dal sistema )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47:00Z</dcterms:created>
  <dc:creator>Sa</dc:creator>
  <dc:description/>
  <cp:keywords/>
  <dc:language>en-US</dc:language>
  <cp:lastModifiedBy>user</cp:lastModifiedBy>
  <dcterms:modified xsi:type="dcterms:W3CDTF">2012-07-27T13:38:00Z</dcterms:modified>
  <cp:revision>4</cp:revision>
  <dc:subject/>
  <dc:title>Test Case #:</dc:title>
</cp:coreProperties>
</file>