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4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1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 xml:space="preserve">: Marca Notifica ( </w:t>
            </w:r>
            <w:r>
              <w:rPr>
                <w:i/>
                <w:iCs/>
                <w:szCs w:val="24"/>
              </w:rPr>
              <w:t>dalla barra principale</w:t>
            </w:r>
            <w:r>
              <w:rPr>
                <w:szCs w:val="24"/>
              </w:rPr>
              <w:t xml:space="preserve"> )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Consente di archiviare le notifiche non lette, ricevute in automatico dal sistema come esponente di un preciso ruol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7"/>
      </w:tblGrid>
      <w:tr>
        <w:trPr>
          <w:trHeight w:val="1050" w:hRule="atLeast"/>
        </w:trPr>
        <w:tc>
          <w:tcPr>
            <w:tcW w:w="1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>
                <w:szCs w:val="24"/>
              </w:rPr>
            </w:pPr>
            <w:r>
              <w:rPr/>
              <w:t>l'icona 'Goccia' è visibile</w:t>
            </w:r>
            <w:r>
              <w:rPr>
                <w:szCs w:val="24"/>
              </w:rPr>
              <w:t xml:space="preserve"> in alto a destra della barra principale ( il numero riportato corrisponde al numero di notifiche non lette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3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>Click sull'icona 'Goccia', posta in alto a destra della barra principal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'elenco delle notifiche non lette ( checkbox per la selezione, data e ora di memorizzazione e oggetto della segnalazione 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lla chekbox posta in corrispondenza della notifica di interesse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'icona 'Busta' per archiviare la notifica interessata come letta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ll'icona 'Busta'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restituisce l'esito positivo dell'operazione e aggiorna il numero contenuto nell'icona 'Goccia; la notifica non è più visibile nell'elenco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lla prima chekbox, in alto a sinistra dell'intestazione tabella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attiva tutte le check associate alle notifiche in elenco e visualizza l'icona 'Busta' per archiviare tutte notifiche in elenco come lette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ll'icona 'Busta'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restituisce l'esito positivo dell'operazione e aggiorna il numero contenuto nell'icona 'Goccia; l'elenco delle notifiche è vuoto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b/>
                <w:szCs w:val="24"/>
              </w:rPr>
              <w:t>Verifica post-condizione 2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2"/>
      </w:tblGrid>
      <w:tr>
        <w:trPr>
          <w:trHeight w:val="461" w:hRule="atLeast"/>
        </w:trPr>
        <w:tc>
          <w:tcPr>
            <w:tcW w:w="1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>aggiornamento a true del flag di lettura, in corrispondenza del record interessat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aggiornamento a true del flag di lettura, in corrispondenza di tutte le notifiche dell'elenco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64" w:type="dxa"/>
      <w:jc w:val="left"/>
      <w:tblInd w:w="-1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4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39:00Z</dcterms:created>
  <dc:creator>Sa</dc:creator>
  <dc:description/>
  <cp:keywords/>
  <dc:language>en-US</dc:language>
  <cp:lastModifiedBy>user</cp:lastModifiedBy>
  <dcterms:modified xsi:type="dcterms:W3CDTF">2012-07-27T13:51:00Z</dcterms:modified>
  <cp:revision>4</cp:revision>
  <dc:subject/>
  <dc:title>Test Case #:</dc:title>
</cp:coreProperties>
</file>